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Gas Law Problems- Ideal Gas Law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atm - atmosphere                      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sz w:val="20"/>
              </w:rPr>
              <w:t xml:space="preserve">Kelvin: </w:t>
            </w:r>
            <w:r>
              <w:rPr>
                <w:b w:val="false"/>
                <w:i w:val="false"/>
                <w:sz w:val="20"/>
              </w:rPr>
              <w:t xml:space="preserve">K  =  °C + 273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°C  = K - 273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mm Hg - millimeters of mercury        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=  1 mL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STP = 0 °C, 101.325 kPa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torr - another name for mm Hg         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d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=  1 L (liter)  =  1000 mL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P = 25 °C, 100 kPa</w:t>
            </w:r>
          </w:p>
        </w:tc>
      </w:tr>
      <w:tr>
        <w:trPr>
          <w:trHeight w:val="2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Pa - Pascal (kPa  =  kilo Pascal)       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 atm  =  760.0 mm Hg  =  101.325 kPa  =  101,325 P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How many moles of gas are contained in 890.0 mL at 21.0 °C and 750.0 mm Hg pressur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 1.09 g of H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is contained in a 2.00 L container at 20.0 °C. What is the pressure in this container in mm Hg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Calculate the volume 3.00 moles of a gas will occupy at 24.0 °C and 762.4 mm H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What volume will 20.0 g of Argon occupy at STP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 How many moles of gas would be present in a gas trapped within a 100.0 mL vessel at 25.0 °C at a pressure of 2.50 atmosphere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 How many moles of a gas would be present in a gas trapped within a 37.0 liter vessel at 80.00 °C at a pressure of 2.50 atm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 If the number of moles of a gas are doubled at the same temperature and pressure, will the volume increase or decreas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. What volume will 1.27 moles of helium gas occupy at STP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. At what pressure would 0.150 mole of nitrogen gas at 23.0 °C occupy 8.90 L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. What volume would 32.0 g of NO2 gas occupy at 3.12 atm and 18.0 °C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1. Find the volume of 2.40 mol of gas whose temperature is 50.0 °C and whose pressure is 2.00 at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2. Calculate the molecular weight of a gas if 35.44 g of the gas stored in a 7.50 L tank exerts a pressure of 60.0 atm at a constant temperature of 35.5 °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3. How many moles of gas are contained in a 50.0 L cylinder at a pressure of 100.0 atm and a temperature of 35.0 °C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4. Determine the number of moles of Krypton contained in a 3.25 liter gas tank at 5.80 atm and 25.5 °C. If the gas is Oxygen instead of Krypton, will the answer be the same? Why or why no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5. Determine the number of grams of carbon dioxide in a 450.6 mL tank at 1.80 atm and minus 50.5 °C. Determine the number of grams of oxygen that the same container will contain under the same temperature and pressu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6. Determine the volume of occupied by 2.34 grams of carbon dioxide gas at ST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7. A sample of argon gas at STP occupies 56.2 liters. Determine the number of moles of argon and the mass in the samp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8. At what temperature will 0.654 moles of neon gas occupy 12.30 liters at 1.95 atmosphere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9. A 30.6 g sample of gas occupies 22.4 L at STP. What is the molecular weight of this ga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0. A 40.0 g gas sample occupies 11.2 L at STP. Find the molecular weight of this g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1. A 12.0 g sample of gas occupies 19.2 L at STP. What is the molecular weight of this ga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2. 96.0 g. of a gas occupies 48.0 L at 700.0 mm Hg and 20.0 °C. What is its molecular weigh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3. 20.83 g. of a gas occupies 4.167 L at 79.97 kPa at 30.0 °C. What is its molecular weigh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4. At STP 3.00 liters of an unknown gas has a mass of 9.50 grams. Calculate its molar mas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5. At STP 0.250 liter of an unknown gas has a mass of 1.00 gram. Calculate its molar mas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6. At STP 150.0 mL of an unknown gas has a mass of 0.250 gram. Calculate its molar mas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7. 1.089 g of a gas occupies 4.50 L at 20.5 °C and 0.890 atm. What is its molar mas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81. 0.190 g of a gas occupies 250.0 mL at STP. What is its molar mass? What gas is it? Hint - calculate molar mass of the g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9. If 9.006 grams of a gas are enclosed in a 50.00 liter vessel at 273.15 K and 2.000 atmospheres of pressure, what is the molar mass of the gas? What gas is thi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0. What is the value of and units on R? What is R called ("A letter" is not the correct answer!)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1. A 50.00 liter tank at minus 15.00 °C contains 14.00 grams of helium gas and 10.00 grams of nitrogen g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. Determine the moles of helium gas in the tank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b. Determine the moles of nitrogen gas in the tank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c. Determine the mole fraction of helium gas in the tank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d. Determine the mole fraction of nitrogen gas in the tank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e. Determine the partial pressure of helium gas in the tank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f. Determine the partial pressure of nitrogen gas in the tank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g. Determine the total pressure of the mixture in the tank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h. Determine the volume that the mixture will occupy at STP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6:43:00Z</dcterms:created>
  <dc:creator>John McCrae H.S.</dc:creator>
  <dc:description/>
  <cp:keywords/>
  <dc:language>en-US</dc:language>
  <cp:lastModifiedBy>OCDSB User</cp:lastModifiedBy>
  <cp:lastPrinted>2000-02-23T09:58:00Z</cp:lastPrinted>
  <dcterms:modified xsi:type="dcterms:W3CDTF">2011-05-25T14:31:00Z</dcterms:modified>
  <cp:revision>4</cp:revision>
  <dc:subject/>
  <dc:title>Gas Law Problems- Ideal Gas Law</dc:title>
</cp:coreProperties>
</file>